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60" w:type="dxa"/>
          <w:left w:w="60" w:type="dxa"/>
          <w:bottom w:w="60" w:type="dxa"/>
          <w:right w:w="60" w:type="dxa"/>
        </w:tblCellMar>
      </w:tblPr>
      <w:tblGrid>
        <w:gridCol w:w="1404"/>
        <w:gridCol w:w="7956"/>
      </w:tblGrid>
      <w:tr>
        <w:trPr>
          <w:trHeight w:val="450" w:hRule="atLeast"/>
        </w:trPr>
        <w:tc>
          <w:tcPr>
            <w:tcW w:w="1404"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lossary </w:t>
            </w:r>
          </w:p>
        </w:tc>
        <w:tc>
          <w:tcPr>
            <w:tcW w:w="795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404" w:type="dxa"/>
            <w:tcBorders/>
            <w:shd w:fill="DDDDDD"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apter 30 </w:t>
            </w:r>
          </w:p>
        </w:tc>
        <w:tc>
          <w:tcPr>
            <w:tcW w:w="7956" w:type="dxa"/>
            <w:tcBorders/>
            <w:shd w:fill="DDDDDD"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ld War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ideological struggle between communism (Soviet Union) and capitalism (United States) for world influence. The Cold War came to an end when the Soviet Union dissolved in 1991.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uban missile crisis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rink-of-war confrontation between the United States and the Soviet Union over the latter's placement of nuclear-armed missiles in Cuba.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ultural Revolution (China)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mpaign in China ordered by Mao Zedong to purge the Communist Party of his opponents and instill revolutionary values in the younger generation.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uropean Economic Community (Common Market)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 organization promoting economic unity in Europe, formed in 1957 by consolidation of earlier, more limited, agreements. With the addition of many new nations it became the European Union (EU) in 1993.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lsinki Accords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litical and human rights agreement signed in Helsinki, Finland, by the Soviet Union and western European countries.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ron curtain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nston Churchill's term for the Cold War division between the Soviet-dominated East and the U.S.-dominated West.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orean War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flict that began with North Korea's invasion of South Korea and that came to involve the United Nations (primarily the United States) allying with South Korea and the People's Republic of China allying with North Korea.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rshall Plan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S. program to support the reconstruction of western Europe after World War II. By 1961 more than $20 billion in economic aid had been dispersed.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naligned nations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veloping countries that announced their neutrality in the Cold War.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rth Atlantic Treaty Organization (NATO)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ganization formed in 1949 as a military alliance of western European and North American states against the Soviet Union and its east European allies.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ganization of Petroleum Exporting Countries (OPEC)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ganization formed in 1960 by oil-producing states to promote their collective interest in generating revenue from oil.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rd World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rm applied to a group of developing countries who professed nonalignment during the Cold War.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ited Nations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ternational organization founded in 1945 to promote world peace and cooperation. It replaced the League of Nations.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ietnam War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flict pitting North Vietnam and South Vietnamese communist guerrillas against the South Vietnamese government, aided after 1961 by the United States.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arsaw Pact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1955 treaty binding the Soviet Union and countries of eastern Europe in an alliance against the North Atlantic Treaty Organization. </w:t>
            </w:r>
          </w:p>
        </w:tc>
      </w:tr>
      <w:tr>
        <w:trPr/>
        <w:tc>
          <w:tcPr>
            <w:tcW w:w="140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orld Bank </w:t>
            </w:r>
          </w:p>
        </w:tc>
        <w:tc>
          <w:tcPr>
            <w:tcW w:w="79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specialized agency of the United Nations that makes loans to countries for economic development, trade promotion, and debt consolidation. Its formal name is the International Bank for Reconstruction and Development. </w:t>
            </w:r>
          </w:p>
        </w:tc>
      </w:tr>
    </w:tbl>
    <w:p>
      <w:pPr>
        <w:pStyle w:val="Normal"/>
        <w:widowControl/>
        <w:bidi w:val="0"/>
        <w:spacing w:lineRule="auto" w:line="256" w:before="0" w:after="1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17:20:00Z</dcterms:created>
  <dc:creator>McKenzie</dc:creator>
  <dc:description/>
  <cp:keywords/>
  <dc:language>en-US</dc:language>
  <cp:lastModifiedBy>McKenzie</cp:lastModifiedBy>
  <dcterms:modified xsi:type="dcterms:W3CDTF">2018-01-10T17:20:00Z</dcterms:modified>
  <cp:revision>2</cp:revision>
  <dc:subject/>
  <dc:title/>
</cp:coreProperties>
</file>